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Ейского городского поселения 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/>
      </w:pPr>
      <w:r>
        <w:rPr>
          <w:szCs w:val="28"/>
        </w:rPr>
        <w:t>Ейского района «О внесении изменений в решение Совета Ейского городского поселения Ейского района от 28 декабря 2023 года № 62/1 «</w:t>
      </w:r>
      <w:r>
        <w:rPr/>
        <w:t xml:space="preserve">Об утверждении Прогнозного плана (Программы) приватизации объектов муниципальной собственности Ейского городского поселения Ейского 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/>
      </w:pPr>
      <w:r>
        <w:rPr/>
        <w:t>района на 2024 год»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444"/>
        <w:gridCol w:w="3262"/>
      </w:tblGrid>
      <w:tr>
        <w:trPr/>
        <w:tc>
          <w:tcPr>
            <w:tcW w:w="40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В. Кияшк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тель проек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86"/>
        <w:gridCol w:w="3253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иму-щественных   и   земельных отношений  администрации Ейского  городского поселе-ния Ейского района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Крут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согласова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38"/>
        <w:gridCol w:w="3253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Ейского го- родского поселения Ейского района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06"/>
        <w:gridCol w:w="325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-экон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ческого     отдела   админ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ции  Ейского гор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Ейского района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С. Кульдюш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18"/>
        <w:gridCol w:w="3274"/>
      </w:tblGrid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района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9:09:00Z</dcterms:created>
  <dc:creator>иии</dc:creator>
  <dc:description/>
  <cp:keywords/>
  <dc:language>en-US</dc:language>
  <cp:lastModifiedBy>User12</cp:lastModifiedBy>
  <cp:lastPrinted>2024-02-26T10:36:00Z</cp:lastPrinted>
  <dcterms:modified xsi:type="dcterms:W3CDTF">2024-02-26T07:37:00Z</dcterms:modified>
  <cp:revision>115</cp:revision>
  <dc:subject/>
  <dc:title>Проект внесен</dc:title>
</cp:coreProperties>
</file>